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czas wycieczki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aj się nie przeszkadzać osobom pracującym w banku, a także klientom, którzy przyszli do placówki, by załatwić swoje sprawy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nim zadasz komuś pytanie, upewnij się, że potrzebnej informacji nie znajdziesz w ogólnodostępnych źródłach – na ulotkach czy plakatach dostępnych w oddziale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waj pytania krótko i konkretnie – w ten sposób szanujesz czas swojego rozmówcy;</w:t>
      </w:r>
    </w:p>
    <w:p>
      <w:pPr>
        <w:pStyle w:val="Akapitzli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Ćwiczenie 1 – praca w grupach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>a) Wyobraźcie sobie, że w spadku otrzymujecie niespodziewanie 100 tys. zł. Wolicie ich od razu nie wydawać, tylko zaoszczędzić, bo wiecie, że pieniądze są też środkiem przechowywania wartości (tezauryzacji). Wypełnijcie poniższą tabelę, korzystając z ulotek, folderów i rozmawiając z wytypowanym do tego pracownikiem bank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30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e korzyści odniesiecie, jeśli wpłacicie całą sumę na rachunek oszczędnościowy lub założycie lokatę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jakie oprocentowanie możecie liczyć i dlaczego wynosi ono właśnie tyle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jakich warunkach będziecie mogli dysponować tymi pieniędzmi, a więc np. wypłacić całą lub część kwoty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>b) W ramach grupy podejmijcie decyzję o wyborze którejś z dostępnych form oszczędzania i wypiszcie argumenty przemawiające za tym właśnie rozwiązaniem. Argumenty powinny dotyczyć nie tylko korzyści czysto finansowych, lecz także np. wygody korzystania z pieniędzy (możliwości wypłaty części środków bez utraty zgromadzonych odsetek)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488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) Wybierzcie spośród siebie osobę, która krótko przedstawi Wasze stanowisko podczas następnej części spotka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Ćwiczenie 2 – po burzy mózgów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otuj następujące informacj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16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NBP stosuje </w:t>
            </w:r>
            <w:r>
              <w:rPr>
                <w:rFonts w:cs="Arial" w:ascii="Calibri" w:hAnsi="Calibri"/>
                <w:sz w:val="22"/>
                <w:szCs w:val="22"/>
                <w:lang w:eastAsia="pl-PL"/>
              </w:rPr>
              <w:t>strategię bezpośredniego celu inflacyjnego – ile wynosi on od początku 2004 r.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kie są trzy najważniejsze instrumenty polityki pieniężnej, które </w:t>
            </w:r>
            <w:r>
              <w:rPr>
                <w:rFonts w:cs="Arial" w:ascii="Calibri" w:hAnsi="Calibri"/>
                <w:sz w:val="22"/>
                <w:szCs w:val="22"/>
                <w:lang w:eastAsia="pl-PL"/>
              </w:rPr>
              <w:t>wykorzystuje NBP, by kontrolować podaż pieniądza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Ćwiczenie 3 – gromadzenie przydatnych informacj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uchając wykładu eksperta i zadając pytania związane z tym, co mówi, zdobądź potrzebne informacje i wypełnij tabelę. Na niektóre pytania prawdopodobnie możesz odpowiedzieć samodzielnie, przypominając sobie wcześniej zdobyte informacje.  Zwróć uwagę na to, że ekspert nie musi omawiać zagadnień w takiej kolejności, w jakiej pojawiają się one w tabeli, więc słuchaj uważnie i ze zrozumieniem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6071"/>
      </w:tblGrid>
      <w:tr>
        <w:trPr>
          <w:trHeight w:val="22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ysoka inflacja jest zjawiskiem niekorzystnym dla gospodarki? Wymień dwa argumenty uzasadniające Twoją odpowiedź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8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to jest deflacja? Czy to zjawisko korzystne dla gospodarki?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9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grozi nam hiperinflacja? 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9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deprecjacja i dewaluacja oznaczają to samo?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9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dzie można znaleźć informacje o podaży pieniądza? 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8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to są stopy procentowe? Kto je ustala?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40:00Z</dcterms:created>
  <dc:creator>Redaktor</dc:creator>
  <dc:description/>
  <dc:language>en-US</dc:language>
  <cp:lastModifiedBy>Andrzej</cp:lastModifiedBy>
  <dcterms:modified xsi:type="dcterms:W3CDTF">2013-07-25T08:40:00Z</dcterms:modified>
  <cp:revision>2</cp:revision>
  <dc:subject/>
  <dc:title/>
</cp:coreProperties>
</file>